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946803590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1623923094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1795128472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2112951393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208638947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184340699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14222844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1936988726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82869346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270082320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1995329581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772767375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955859686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2026069648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116166860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580679404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1171358780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754568654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953590101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423412757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263529181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775936747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1268021281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100491154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1718578996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1891977175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206454392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1297631106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64485150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108383839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217027736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976107285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275540905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812301212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455483002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2133857993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350744814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111017674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580304196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283473731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113989022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375443021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45935871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846649956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1356623352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1855619977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2053757694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716549618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610123851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1342181149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2083698928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676353195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568559991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844275434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343577394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2033623414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568443658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113499850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659695447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647296938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257066776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1639295442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710647205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543125076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184434151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948541742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1436046470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308128737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610993563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832614778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1983319281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1675610232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957071011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752808593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1332323005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2081499057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1269720700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602245975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056118778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511641026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290610059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933673267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408689609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707622109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774228350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877775682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358502094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618251887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2002105645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